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GOSPODARKA ŁĄKOWA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               ze zleconą usługą koszenia i zbioru biomasy na łąkach i pastwiskach z opisem czynności             i wystawionym zleceniem oraz poprzez dokonanie pomiaru powierzchni wykonanego kompleksowo zabiegu (np. przy pomocy: dalmierza, taśmy mierniczej, GPS, itp.). Odebrana powierzchnia powinna być pomniejszona o istniejące w wydzieleniu takie elementy jak: drogi, rowy, kępy zadrzewień i inne powierzchnie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7-22T06:12:00Z</dcterms:modified>
  <cp:revision>25</cp:revision>
  <dc:subject/>
  <dc:title>Nadleśnictwo Złotów</dc:title>
</cp:coreProperties>
</file>